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Black" w:hAnsi="Arial Black" w:eastAsia="Times New Roman" w:cs="Arial"/>
          <w:color w:val="A7B486"/>
          <w:spacing w:val="-13"/>
          <w:kern w:val="2"/>
          <w:sz w:val="36"/>
          <w:szCs w:val="36"/>
        </w:rPr>
      </w:pPr>
      <w:r>
        <w:rPr>
          <w:rFonts w:eastAsia="Times New Roman" w:cs="Arial" w:ascii="Arial Black" w:hAnsi="Arial Black"/>
          <w:color w:val="A7B486"/>
          <w:spacing w:val="-13"/>
          <w:kern w:val="2"/>
          <w:sz w:val="36"/>
          <w:szCs w:val="36"/>
        </w:rPr>
        <w:t>Bond Basics</w:t>
      </w:r>
    </w:p>
    <w:p>
      <w:pPr>
        <w:pStyle w:val="Normal"/>
        <w:numPr>
          <w:ilvl w:val="0"/>
          <w:numId w:val="0"/>
        </w:numPr>
        <w:spacing w:lineRule="auto" w:line="240" w:before="0" w:after="0"/>
        <w:outlineLvl w:val="0"/>
        <w:rPr>
          <w:rFonts w:ascii="Arial Black" w:hAnsi="Arial Black" w:eastAsia="Times New Roman" w:cs="Arial"/>
          <w:color w:val="A7B486"/>
          <w:spacing w:val="-13"/>
          <w:kern w:val="2"/>
          <w:sz w:val="20"/>
          <w:szCs w:val="20"/>
        </w:rPr>
      </w:pPr>
      <w:r>
        <w:rPr>
          <w:rFonts w:eastAsia="Times New Roman" w:cs="Arial" w:ascii="Arial Black" w:hAnsi="Arial Black"/>
          <w:color w:val="A7B486"/>
          <w:spacing w:val="-13"/>
          <w:kern w:val="2"/>
          <w:sz w:val="20"/>
          <w:szCs w:val="20"/>
        </w:rPr>
      </w:r>
    </w:p>
    <w:p>
      <w:pPr>
        <w:pStyle w:val="Normal"/>
        <w:numPr>
          <w:ilvl w:val="0"/>
          <w:numId w:val="0"/>
        </w:numPr>
        <w:spacing w:lineRule="auto" w:line="240" w:before="48" w:after="288"/>
        <w:outlineLvl w:val="1"/>
        <w:rPr>
          <w:rFonts w:ascii="Arial" w:hAnsi="Arial" w:eastAsia="Times New Roman" w:cs="Arial"/>
          <w:b/>
          <w:b/>
          <w:bCs/>
          <w:color w:val="3B8C8C"/>
          <w:sz w:val="28"/>
          <w:szCs w:val="28"/>
        </w:rPr>
      </w:pPr>
      <w:r>
        <w:rPr>
          <w:rFonts w:eastAsia="Times New Roman" w:cs="Arial" w:ascii="Arial" w:hAnsi="Arial"/>
          <w:b/>
          <w:bCs/>
          <w:color w:val="3B8C8C"/>
          <w:sz w:val="28"/>
          <w:szCs w:val="28"/>
        </w:rPr>
        <w:t>Glossar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Accrued interes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Interest deemed to be earned on a security but not yet paid to the investo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Ask price (or Offer pric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price at which a seller offers to sell a secur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Average lif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On a mortgage security, the average length of time that each principal dollar is expected to be outstanding, based on certain assumptions about prepayment speed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asis poi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One one-hundredth (.01) of a percentage point. For example, eight percent would be equal to 800 basis points.Yield differences are often quoted in basis points (bp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earer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physical bond that does not indentify its owner and is presumed to be owned by the person who holds it. In the United States, it has not been legal to issue bearer bonds in the municipal or corporate markets since 1982. As a result, the only bearer bonds that still exist in the secondary market are long-dated maturities issued prior to 1982, which are becoming increasingly scarce. Among the disadvantages of bearer securities are that you must actually clip the coupons and present them to the issuer's trustee in order to receive your interest; and if the bonds are called, you will not automatically be alerted by the issuer or trustee as they do not know who the owners ar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id price </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price at which a buyer is willing to purchase a bo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ond fu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n investment vehicle, which invests in a portfolio of bonds that is professionally managed. Types of bond funds include open-ended mutual funds, closed-end mutual funds, and exchange traded fund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ond insurers and reinsurers</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pecialized insurance firms serving the fixed-income market that guarantee the timely payment of principal and interest on bonds they insure in exchange for a fe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ond swap</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sale of a block of bonds and the purchase of another block of similar market valu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ook-entr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method of recording and transferring ownership of securities electronically, eliminating the need for physical certificat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Bullet bond / Bullet maturit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pays regular interest, but that does not repay principal until matur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allable bonds</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Bonds that are redeemable by the issuer prior to the maturity date, at a specified price at or above pa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all premium</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ollar amount paid to the investor by the issuer for exercising a call provision that is usually stated as a percent of the principal amount calle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ap</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maximum interest rate that may be paid on a floating-rate secur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losed-end mutual fu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fund created with a fixed number of shares which are traded as listed securities on a stock exchang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llar</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Upper and lower limits (cap and floor, respectively) on the interest rate of a floating-rate secur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mpound interes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Interest that is calculated on the initial principal and previously paid interes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nvertibl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corporate bond that can be exchanged, at the option of the holder, for a specific number of shares of the company's stock. Because a convertible bond is a bond with a stock option built into it, it will usually offer a lower than prevailing rate of return.</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upon</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feature of a bond that denotes the amount of interest due, and the date payment will be mad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upon paym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actual dollar amount of interest paid to an investor. The amount is calculated by multiplying the interest of the bond by its face valu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oupon r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interest rate on a bond, expressed as a percentage of the bond's face value. Typically, it is expressed on a semi-annual basi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redit rating agenc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company that analyzes the credit worthiness of a company or security, and indicates that credit quality by means of a grade, or credit rating.</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urrent yiel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ratio of the interest rate payable on a bond to the actual market price of the bond, stated as a percentage. For example, a bond with a current market price of par ($1,000) that pays eighty dollars ($80) per year would have a current yield of eight perce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CUSIP</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Committee on Uniform Security Identification Procedures was established by the American Bankers Association to develop a uniform method of identifying securities. CUSIP numbers are unique nine-character alphanumeric identifiers assigned to each series of securiti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ated date (or Issue d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ate of a bond issue from which a bond begins to accrue interes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efaul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failure by an issuer to: (i) pay principal or interest when due, (ii) meet non-payment obligations, such as reporting requirements or (iii) comply with certain covenants in the document authorizing the issuance of a bond (an indentur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iscou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amount by which the purchase price of a security exceeds its purchase price. For example, a $1,000 par amount bond which is currently valued at $980 would be said to be trading at a two percent discou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iscount no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hort-term obligations issued at a discount from face value, with maturities ranging from one to 360 days. Discount notes have no periodic interest payments; the investor receives the note’s face value at maturity. For example, a one year, $1,000 face value discount note purchased at issue at a price of $950, would yield $50 or 5.26 percent ($50/$950).</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iscount r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interest rate the Federal Reserve charges on loans to member bank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Duration</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weighted maturity of a bond's cash flows, used in the estimation of its price sensitivity for a given change in interest rat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Embedded option</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provision that gives the issuer or the bondholder an option, but not the obligation, to take an action against the other party. The most common embedded option is a call option, giving the issuer the right to call, or redeem, the principal of a bond before the scheduled maturity da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Exchange-traded fu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fund that tracks an index, a commodity or a basket of assets. It is passively-managed like an index fund, but traded like a stock on an exchange, experiencing price changes throughout the day as they are bought and sold. Bond ETFs like bond mutual funds, hold a portfolio of bonds and can differ widely in their investment strategi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Extension risk</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risk that investors' principal will be committed for a longer period of time than expected. In the context of mortgage- or asset-backed securities, this may be due to rising interest rates or other factors that slow the rate at which loans are repai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ace (or Par value or Principal valu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principal amount of a security that appears on the face of the instrume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ederal funds rate</w:t>
      </w:r>
    </w:p>
    <w:p>
      <w:pPr>
        <w:pStyle w:val="Normal"/>
        <w:spacing w:lineRule="atLeast" w:line="360" w:before="48" w:after="144"/>
        <w:ind w:left="720" w:hanging="0"/>
        <w:rPr/>
      </w:pPr>
      <w:r>
        <w:rPr>
          <w:rFonts w:eastAsia="Times New Roman" w:cs="Arial" w:ascii="Arial" w:hAnsi="Arial"/>
          <w:color w:val="666666"/>
          <w:sz w:val="28"/>
          <w:szCs w:val="28"/>
        </w:rPr>
        <w:t>The interest rate at which depository institutions lend balances at the Federal Reserve to other depository institutions overnight. The target federal funds rate is set by the Federal Reserve Board's Federal Open Market Committee and is a principal tool of monetary policy. For more information, see</w:t>
      </w:r>
      <w:hyperlink r:id="rId2">
        <w:r>
          <w:rPr>
            <w:rStyle w:val="InternetLink"/>
            <w:rFonts w:eastAsia="Times New Roman" w:cs="Arial" w:ascii="Arial" w:hAnsi="Arial"/>
            <w:color w:val="EE5500"/>
            <w:sz w:val="28"/>
            <w:szCs w:val="28"/>
            <w:u w:val="single"/>
          </w:rPr>
          <w:t>www.federalreserve.gov</w:t>
        </w:r>
      </w:hyperlink>
      <w:r>
        <w:rPr>
          <w:rFonts w:eastAsia="Times New Roman" w:cs="Arial" w:ascii="Arial" w:hAnsi="Arial"/>
          <w:color w:val="666666"/>
          <w:sz w:val="28"/>
          <w:szCs w:val="28"/>
        </w:rPr>
        <w: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ixed rat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long-term bond with a set interest rate to matur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loating-rate bond (or Variable rate bond or Adjustable rat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whose interest rate is adjusted periodically according to a predetermined formula; it is usually linked to an interest rate index such as LIBO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loor</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lower limit for the interest rate on a floating-rate bo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Future valu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value of an asset at a specified date in the future, calculated using a specified rate of return.</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General obligation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municipal bond secured by the pledge of the issuer’s full faith, credit and taxing powe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High grad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Investment-grade bo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High-yield bond (or junk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Bonds rated Ba (by Moody's) or BB (by S&amp;P and Fitch) or below, whose lower credit ratings indicate a higher risk of default. Due to the increased risk of default, typically issued at a higher yield than more creditworthy bond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Investment-grade bond (or high grad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Bonds rated Baa (by Moody's) or BBB (by S&amp;P and Fitch) or above, whose higher credit ratings indicate a lower risk of default. These bonds tend to issue at lower yields than less creditworthy bond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Issue date</w:t>
      </w:r>
    </w:p>
    <w:p>
      <w:pPr>
        <w:pStyle w:val="Normal"/>
        <w:spacing w:lineRule="atLeast" w:line="288" w:before="0"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Dated da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Issuer</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entity obligated to pay principal and interest on a bond it issu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Interes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Compensation paid or to be paid for the use of assets, generally expressed as a percentage rate of pa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Junk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High-yield bo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LIBOR (London Interbank Offered R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interest rates banks charge each other for short-term eurodollar loans. LIBOR is frequently used as the base for resetting rates on floating-rate securiti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Liquidity (or marketabilit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measure of the relative ease and speed with which a security can be purchased or sold in a secondary marke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Marketabilit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Liquid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Maturit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ate when the principal amount of a security is due to be repai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Mortgage-backed bonds or securities (MBS)</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Mortgage-backed securities, called MBS are bonds or notes backed by mortgages on residential or commercial properties—an investor is purchasing an interest in pools of loans or other financial assets. As the underlying loans are paid off by the borrowers, the investors in MBS receive payments of interest and principal over time. The MBS market is for institutional investors and is not suitable for individual investor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Mutual fund (or Open-end fund) </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Investment companies that invest pooled cash of many investors to meet the fund’s stated investment objective. Mutual funds stand ready to sell and redeem their shares at any time at the fund’s current net asset value: total fund assets divided by shares outstanding.</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Non-callabl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cannot be called for redemption by the issuer before its specified maturity da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Offer pric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Ask.</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Offering document (Official statement or Prospectus) </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isclsoure document prepared by the issuer that gives in detail security and financial information about the issuer and the bonds or not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Official statem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Offering docume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Open-end mutual fu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Mutual fu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ar valu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Fac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aying ag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entity, usually a designated bank or the office of the treasurer of the issuer, that pays the principal and interest of a bon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emium</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amount by which the price of a bond exceeds its principal amou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epaym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unscheduled partial or complete payment of the principal amount outstanding on a loan, such as a mortgage, before it is du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epayment risk</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risk that principal repayment will occur earlier than scheduled, forcing the investor to receive principal sooner than anticipated and reinvested at lower prevailing rates. The measurment of prepayment risk is a key consideration for investors in mortgage- and asset-backed securiti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esent valu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current value of a future payment or stream of payments, given a specified interest rate; also referred to as a discount ra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imary marke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market for new issu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incipal</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Fac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Prospectus</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See Offering docume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Ratings</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Designations used by credit rating agencies to give relative indications as to opinions of credit quality.</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Registered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whose owner is registered with the issuer or its agent. Transfer of ownership can only be accomplished if the bonds are properly endorsed by the registered owner.</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Reinvestment risk</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risk that interest income or principal repayments will have to be reinvested at lower rates in a declining rate environment.</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Revenue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municipal bond payable from income derived from tolls, charges or rents paid by users of the facility constructed with the proceeds of the bond issu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Risk</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measurable probability that an actual return will be different than expected. There are many types of risk such as market risk, credit risk, interest rate risk, exchange rate risk, liquidity risk, and political risk.</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econdary marke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Market for issues previously offered or sol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ecured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is backed by collateral.</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enior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has a higher priority than another bond's claim to the same class of asset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ettlement d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ate for the delivery of bonds and payment of funds agreed to in a transaction.</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inking fu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Money set aside by an issuer of bonds on a regular basis, for the specific purpose of redeeming debt. Bonds with such a feature are known as "sinker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Subordinated bond </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has a lower priority than another bond's claim to the same asset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Trade d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date upon which a bond is purchased or sold.</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Transfer ag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party appointed by an issuer to maintain records of bondholders, cancel and issue certificates, and address issues arising from lost, destroyed or stolen certificate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Truste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n institution, usually a bank, designated by the issuer as the custodian of funds and official representative of bondholders. Trustees are appointed to ensure compliance with the trust indenture and represent bondholders to enfore their contract with the issuer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Unit investment trus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n investment fund created with a fixed portfolio of investments to provide a steady, periodic flow of income to investor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Unsecured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that is not secured by collateral.</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Yiel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annual percentage rate of return earned on a bond calculated by dividing the coupon interest rate by its purchase pric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Yield curv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line tracing relative yields on a type of bond over a spectrum of maturities ranging from three months to 30 years.</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Yield to call</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yield on a bond calculated by dividing the value all interest payments that will be paid until the call date, plus interest on interest, by the principal amount received on the call date at the call price, taking into consideration whatever gain or loss is realized from the bond at the call d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lang w:val="en-US" w:eastAsia="en-US"/>
        </w:rPr>
        <w:drawing>
          <wp:inline distT="0" distB="0" distL="0" distR="0">
            <wp:extent cx="2235835" cy="136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26" r="-16" b="-26"/>
                    <a:stretch>
                      <a:fillRect/>
                    </a:stretch>
                  </pic:blipFill>
                  <pic:spPr bwMode="auto">
                    <a:xfrm>
                      <a:off x="0" y="0"/>
                      <a:ext cx="2235835" cy="1363345"/>
                    </a:xfrm>
                    <a:prstGeom prst="rect">
                      <a:avLst/>
                    </a:prstGeom>
                  </pic:spPr>
                </pic:pic>
              </a:graphicData>
            </a:graphic>
          </wp:inline>
        </w:drawing>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Example: You pay $900 for a five year bond with a face value of $1,000. The bond pays an annual coupon of ten percent. This bond is called at year three for $1,100.</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The yield to call of this bond is 18.4 percent. This reflects the three years of coupon payments and the difference between the price paid and the call price. Had the bond not been called, the yield to maturity would have been 12.8 percent. Bond calculators may be found at this web si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Yield to maturity</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yield on a bond calculated by dividing the value of all the interest payments that will be paid until the maturity date, plus interest on interest, by the principal amount received at the maturity date, taking in to consideration whateve gain or loss is realized from the bond at the maturity date.</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lang w:val="en-US" w:eastAsia="en-US"/>
        </w:rPr>
        <w:drawing>
          <wp:inline distT="0" distB="0" distL="0" distR="0">
            <wp:extent cx="2235835" cy="1312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6" t="-27" r="-16" b="-27"/>
                    <a:stretch>
                      <a:fillRect/>
                    </a:stretch>
                  </pic:blipFill>
                  <pic:spPr bwMode="auto">
                    <a:xfrm>
                      <a:off x="0" y="0"/>
                      <a:ext cx="2235835" cy="1312545"/>
                    </a:xfrm>
                    <a:prstGeom prst="rect">
                      <a:avLst/>
                    </a:prstGeom>
                  </pic:spPr>
                </pic:pic>
              </a:graphicData>
            </a:graphic>
          </wp:inline>
        </w:drawing>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Example: You pay $900 for a five year bond at a face value of $1,000. The bond pays an annual coupon of ten percent.</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Here the yield to maturity is 12.8 percent. This reflects the coupon payments and the difference between the price and the face value of the bond. Bond calculators may be found at this web site.</w:t>
      </w:r>
    </w:p>
    <w:p>
      <w:pPr>
        <w:pStyle w:val="Normal"/>
        <w:spacing w:lineRule="atLeast" w:line="288"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t>Zero-coupon bond</w:t>
      </w:r>
    </w:p>
    <w:p>
      <w:pPr>
        <w:pStyle w:val="Normal"/>
        <w:spacing w:lineRule="atLeast" w:line="360" w:before="48" w:after="144"/>
        <w:ind w:left="720" w:hanging="0"/>
        <w:rPr>
          <w:rFonts w:ascii="Arial" w:hAnsi="Arial" w:eastAsia="Times New Roman" w:cs="Arial"/>
          <w:color w:val="666666"/>
          <w:sz w:val="28"/>
          <w:szCs w:val="28"/>
        </w:rPr>
      </w:pPr>
      <w:r>
        <w:rPr>
          <w:rFonts w:eastAsia="Times New Roman" w:cs="Arial" w:ascii="Arial" w:hAnsi="Arial"/>
          <w:color w:val="666666"/>
          <w:sz w:val="28"/>
          <w:szCs w:val="28"/>
        </w:rPr>
        <w:t>A bond which does not make periodic interest payments; instead the investor receives one payment, which includes principal and interest, at redemption (call or maturity). See Discount note.</w:t>
      </w:r>
    </w:p>
    <w:p>
      <w:pPr>
        <w:pStyle w:val="Normal"/>
        <w:rPr>
          <w:rFonts w:ascii="Arial" w:hAnsi="Arial" w:eastAsia="Times New Roman" w:cs="Arial"/>
          <w:color w:val="666666"/>
          <w:sz w:val="28"/>
          <w:szCs w:val="28"/>
        </w:rPr>
      </w:pPr>
      <w:r>
        <w:rPr>
          <w:rFonts w:eastAsia="Times New Roman" w:cs="Arial" w:ascii="Arial" w:hAnsi="Arial"/>
          <w:color w:val="666666"/>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26:00Z</dcterms:created>
  <dc:creator>O. Max Gardner III</dc:creator>
  <dc:description/>
  <cp:keywords/>
  <dc:language>en-US</dc:language>
  <cp:lastModifiedBy/>
  <dcterms:modified xsi:type="dcterms:W3CDTF">2010-09-10T21:28:00Z</dcterms:modified>
  <cp:revision>1</cp:revision>
  <dc:subject/>
  <dc:title/>
</cp:coreProperties>
</file>